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31.07.2019  № 65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т 31.07.2019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414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943 359,2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954 843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г. в сумме 126 485,8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11 484,4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</w:t>
      </w:r>
      <w:r>
        <w:rPr>
          <w:szCs w:val="28"/>
        </w:rPr>
        <w:t xml:space="preserve">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 xml:space="preserve">«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0 год и на 2021 год:</w:t>
      </w:r>
    </w:p>
    <w:p>
      <w:pPr>
        <w:pStyle w:val="TextBodyIndent"/>
        <w:widowControl w:val="false"/>
        <w:spacing w:lineRule="atLeast" w:line="0" w:before="0" w:after="0"/>
        <w:ind w:left="0" w:right="0" w:firstLine="567"/>
        <w:rPr/>
      </w:pPr>
      <w:r>
        <w:rPr>
          <w:szCs w:val="28"/>
        </w:rPr>
        <w:t>1) общий объем доходов на 2020 год в сумме 2 067 778,4 тыс. рублей и на 2021 год в сумме 1 737 122,0 тыс. рублей;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0 год в сумме 2 067 778,4 тыс. рублей, в том числе условно утвержденные расходы в сумме 20 129,0 тыс. рублей, и на  2021 год в сумме 1 737 122,0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70 120,7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г.  в  сумме  57 535,8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сумме 57 535,8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.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Пункт 43 изложить в новой редакции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3. Установить предельный объем муниципального долга муниципаль-ного  образования  Тимашевский  район  на 2019 год в сумме  402 285,8 тыс. рублей, на 2020 год в сумме 115 071,6 тыс. рублей  и  на 2021 год в  сумме      116 450,6 тыс. рублей.»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>1, 2, 4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5, 22, 24 </w:t>
      </w:r>
      <w:r>
        <w:rPr>
          <w:rFonts w:cs="Times New Roman" w:ascii="Times New Roman" w:hAnsi="Times New Roman"/>
          <w:sz w:val="28"/>
          <w:szCs w:val="28"/>
        </w:rPr>
        <w:t>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инет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9-06-18T18:15:00Z</cp:lastPrinted>
  <dcterms:modified xsi:type="dcterms:W3CDTF">2019-08-01T06:57:00Z</dcterms:modified>
  <cp:revision>503</cp:revision>
  <dc:subject/>
  <dc:title>АДМИНИСТРАЦИЯ</dc:title>
</cp:coreProperties>
</file>